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ARYFISH VERSION 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RUC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ryFish Version 2 is an exciting multi-species fish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4 players.  The game is extremely realistic except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osquitoes, jet skis, pollution, overfishing, or lo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sts.  Anglers will appreciate the realism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 the game even if you never fish in real life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s the excitement of exploring a world filled with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, choosing presentations, casting, anticipating the b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ke of a fish, and fighting fish once they are hoo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has a variety of options for where you fish, mode of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entation including rod and reel, line, bait/l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ies.  The multi-species aspect of the game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xciting and suspenseful; you never know wha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ite your line next.  You might be innocently fis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gill or Crappie when suddenly... a huge Catfish or Ga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with your line!  Or you might be fishing for Bass,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think is a trophy Largemouth, but when you land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urns out to be a Carp!  As you play the gam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rous mishaps might occur such as tipping the boat or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n't even a f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un this game over and over without mastering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it.  The results will be differen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since as in real life, luck is a fac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, strategy, patience, and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ew to this game, see the paragraphs "Getting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A Few Hints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change and save preferred settings for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s, sound, etc.  Usually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and some values can be chang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ave this menu the program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ustom settings; if you say Y the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SCARY23.CFG and load these setting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time you star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between 16 colors, black &amp; white, or b&amp;w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it off if you are running the game at work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ss to hear the sound at the beginning 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 Rod After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 (under 20 MHz), you migh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"No" if rod animation is slow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ggle S-O-A-LCR Fish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tters if you own a state-of-the-art depth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pay $30 or more for tropical fish aquarium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r programs.  This game includes a "screensaver" simu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 10000 gallon tank filled with the types of fish purs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rs.  This feature cycles through twelve different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s, showing each set of fish for about a minu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sh will be different each time you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creensaver".  The fish have different size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; occasionally a real "lunker" will appear!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move from the "screensaver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reensav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ackground Color: Black, Dark Blue, Dark Cyan, or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umber Of Fish: 1-32, or varying for the number at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Length: How many minutes it shows each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moving to ano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pecies: Maximum number i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istributions: Put the species you want to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12 sets of fish.  The distributions star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dit to prevent discovery of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s at the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player character before playing the g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rom a floppy drive, be sure the disk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.  At the prompt, type the name for your charact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8 letters/digits must be unique for each player charac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keeps track of population dynamics for each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one person's fishing success will not be lessene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rson "fishing out" several holes.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 initial endowment based on the 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ni Char: $1000 and 100 of everything,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MP Software (see orderin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iled: Lots of money, generous bait and tackle, some 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ing It: Recommended default start, some money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k Or Swim: Hardest start, no bait or tackle;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ccess characters from different disks or directo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a path such as 'A:\' or 'C:\GAMES\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 Loc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elect "Go Fishin'" from the main menu and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, choose "Visit Local Store" to buy bait and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world has its own store.  You will get to shop at th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world at which your character currently reside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at City Bait &amp; Tackle).  Buying stuff at the sto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t of fun and is a good outlet for "tackleholism"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categories of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: worms, minnows, etc.  Buy a lot since it gets lost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 available in different lin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res: many different artifical l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 hooks, sinkers, bobbers, leaders, and other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: let you move around faster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ds: each rod has a recommended line range. 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 or spinning depending on the type of ree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els: each reel has a recommended line range.  Use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els with spinning rods; use baitcast and spincast r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asting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s: tickets to fish at other worlds.  Local Bass L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dium-Sized River are shareware worlds.  You can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ckets to the "*" worlds, but you won'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until you register.  Some are one-time trips (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s Lakes and Medium-Sized River) which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base" world, while others (Minnesota Lakes, Oza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d-South Reservoir) are trips to "base" worlds which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y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ser-created worlds are handled a b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PMP Software worlds.  For user-created wor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buy trip tickets.  Instead, you purchase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before you move to the worl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the cost of the trip and whether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s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Aids: Polarized glasses let you see deeper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Rs (fishfinders) let you see what'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item isn't available at a given store, it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"Not Available"; you must go to another world's 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that item.  Some items are available only a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ores but wouldn't be very useful at the sharewar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ry about spending too much money at the stor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monetary rewards for your fishing succ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Visit Store" option from the main menu only lets you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at the "base" worlds.  To visit a store at a non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select the "Visit Local Store" option from "Go Fishin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aintains a list of records including biggest fish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, most fish, and other categories.  If you do w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you might set some new records.  "The Top 20"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iest fish caught in the game.  Getting a "Bigge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" record is a challenge, especially the #1 fish (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in real life).  "Most Points" is the best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 in the game.  The "IFGA" records honor the biggest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given line class.  You might dread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ne of the "Records You Won't Brag Ab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ets you know how to register and get full enjoy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.  Send a filled-out printout of the file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yment to the author to receive the benefits of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including access to more worlds, species, and tack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user manual, and notification of major updat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of the Make Your Own Worlds Utility and SCHTK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in theory have access to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Fish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of Play and Tourna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has two main modes of play: the "relaxing" mode f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, and the competitive tournament mode for 1-4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modes let you choose the length of the session (1-4 hou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laxing" mode has few rules, but the tournament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options.  You can choose which species count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, black bass, or custom (over 2 billion combina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winnings can be proportional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success of the players, or winner-takes-all. 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and minimum length limits, you can choose betw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, suggested limits, or custom limits.  If daily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you can decide whether to allow culling (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fish in a limit catch as opposed to deciding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 counts right when you catch it).  Scoring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ost points (the best measure of success) or by most p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yer can contribute to a "pot" for highest scor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, or biggest fish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lay the game once you create a character.  To fi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ld other than City Park Lake, go to the store an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p to another world.  Registered users can fish at any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player has a ticket.  Non-registered users can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ocal Bass Lakes or Medium-Sized River if the play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.  Players can fish at City Park Lake at no charg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the world and the game accepts your choic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he length of the session: 1-4 hours. 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a game will last about 15 minutes (real life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hour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suggestions on what to buy the firs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goes to the 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 least one $5 trip (Local Bass Lakes or Medium-Sized 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rod other than the "El Chea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more line (maybe 3 units of 100 feet, 8 or 10 LB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more bait (gets stolen quickly!) and maybe a few 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move around in the world to reach the fishing h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hole is marked with a big 'X'; just move to an X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ask if you want to fish there at that tim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es are accessible by land while others must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t.  Here are the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/Arrow keys: move in direction of arrow.  If you mak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, the term "cursor" might have a double me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: Enter boat if on same square as boat / Exit boat if i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turn Motor on/off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Get global coordinates if you have a coordinat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: toggl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or D: End the session in relax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eigh-in" in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s contain many terrain types including forest, gr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water, flowing water, and various obstacles.  Mov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amount of time for each terrain; for examp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aster on roads than through forests.  In moving wa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will vary depending upon whether you move with or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w.  The amount of time you have left appea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f terrains.  When playing in the tourna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make it back to the starting point before tim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; you are charged 500 points per minute late and dis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15 minute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let you know if you can't move somewher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is impassible in all situations (hills &amp; cliffs)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rain requires a boat, and some requires being on foot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your boat over water obstacles such as logs or rock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lowed three such klutzy moves before the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cident"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 A Fishing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reach a fishing hole and decide to fish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-up terrain of the hole.  If you reach the hole by b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in the middle; if you reach the hole by foo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dge from which you arrived.  At a hol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Rig: lets you choose which rod, reel, line, bait/l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ories to use.  Changing your rig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 tim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within hole: lets you move within the hole;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ving in the worlds.  When at a ho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oes not pus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t: Use the arrow keys to select where you want to cast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ere fishing there in real life.  Some peop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 to structure such as a log or rocks, others migh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dge of strong current, and others might cast to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given depth.  Move the cursor where you think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, and press &lt;Enter&gt; when at the desired spot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n't make you control the rod and reel mov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your cast is based on the rod and reel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of your rig, and the distance of the cast.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kle could result in an errant cast.  Insufficient weigh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cast fall short, so a bobber or sink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when using natural bait.  Spinning tackle is b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ing light r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Speedup Factor: You can speed up the time between b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the faster the speedup factor, the shorter the b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 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Hole: puts you back in the mai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will show the water as if you wer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just out of view.  Each hole has a value for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rity; you can see a certain distance down into th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you can see the bottom, and often you can se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sh at the hole.  If you make an extremely long ca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bar will split the screen so you can view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r rig is.  Your bait/lure is represented by an X-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.  If you use a bobber, you can see it (unles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has pulled it out of view or you put on too much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t to s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A Cast -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: Reel in one turn of the handle (different amou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et the hook; do this when you get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a-z (any letter key): put reel on fre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: disable/enable Antireverse;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: Set rod down; some people think this increas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sh that bite; don't let a big fish pull your ro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: show Depthfinder Display (LCR) / stop sh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: Toggle Fish Alarm if you have a State-O-The-Art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: show Rod / stop showing it (rod animation slow 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: adjust drag up/dow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: adjust drag up/dow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Reel in all the way and return to options for at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Help (shows thes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natural bait, you can either still-fish (not reel 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se a retrieve.  If you use lures and want anything to b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ome type of retrieve.  Each time you press &lt;Enter&gt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nk the reel once.  Some people use a steady ret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use start-and-stop or jigging retr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sh bites or strikes, the chance you feel the h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line test, the rod sensitivity, and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.  When the word "BITE" appears or you hear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the size of the bite, press the spaceba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.  You might be too late, you might be fast enough but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hook, or you might successfully hook the fish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setting the hook depends on such factors as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sh biting, rod quality, and bait/lu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ook a fish, keep an eye on three value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On Line: Try not to let the force exceed the 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ing str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ut: To land a fish, you must tire him out and b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: The left value is the dial setting which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-100); the right one is the effective sett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freespool or antireverse key can lower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ting below 20 for emergencies.  A stuck drag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setting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ame keys as above ('After making a cast - Controls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spacebar increases pressure on the fish and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d tip.  Pressing the &lt;Enter&gt; key lowers the rod t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ls in line if possible.  The arrow keys modify the dra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ook a huge fish and the force on line skyrocket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why 26 keys activate the freespool!  With big fi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line, you might not be able to reel in much lin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sh tires.  Just as in real life, it takes practice to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and the fish, you will see a report of the spe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weight, and point value.  If you're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rnament mode with daily limits and no culling allow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decide whether to count the fish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  The fish are released immediately after be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ime is up or all player(s) have quit, the game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 statistics, fees such as late penalties and motor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roken records.  For each player, the computer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stats on fish caught for the session.  You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report if desired (each report has a uniqu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will report player earnings and any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s or pot values.  If running from a floppy driv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because the game will save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bait (worm, minnow, etc) usually produces faster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tificial lures.  However, bait gets l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you know what you're doing, don't hold down keys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nch of keys in advance, since the program mai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ving around in a long stretch of similar-looking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ight seem as if you're not moving, but you are still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given a message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sh at the same hole over and over agai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fish it out.  Don't worry if action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, since the holes will recover over time. 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holes; registered users have access to many mo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herefore less likely to fish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shing at night, add to the realism by tur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or brightness of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get access to more holes, more hi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gives you access to five hug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s with well over 100 new holes.  Here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iver (base world): A huge river with goo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fish and catfish (including flatheads and blues),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ingly good bass fishing, and many other spec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um, walleye, and white bass.  Includes main channel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ters, wingdams, and tailwaters.  No barges or pol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ark/Mid-South Reservoir (base world): A highland/hill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like Lake Of The Ozarks or Dale Hollow. 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zen species including all species of bass (LM, SM, 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ed, white, &amp; rock), panfish, and catfish.  Includes a m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area, a trout park, and fantastic tailwater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 Lakes (base world): A group of northern l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pecies of gamefish including large- and smallmouth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eye, northern pike, maybe even muskellunge.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variety of habitat ranging from barren rocky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dy swamps.  Crystal-clear water lets you see fish way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wo "mystery" worlds exist.  These wor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pristine wilderness areas and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's best fishing.  Most of the salmonoid (trout or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are located at these worlds.  Most people o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ession length at thes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Worlds!  Over 120 holes at six new worlds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ryFish 2.1 or later and must be registered to acces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ed Reservoir - A sizable impoundment stock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es.  Includes islands, a spillway, and strea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rout holes.  An instance of this worl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ample file with the Make Your Own Worl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lachian Stream - Treacherous rapids, rough terr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mallmouth and trout fishing.  Empties into 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oir with several diverse fishing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consin Wilderness - A huge north central worl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sity of habitat.  Contains a fictional stretch o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, streams, lakes, and flowages.  The diverse fis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xcellent opportunities for trout, salmon, and mu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 Coast - One of the "scariest" worlds to date, this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ntains both fresh- and saltwater speci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hore saltwater areas, a river and delta, tidal bay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reshwater ba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Worlds also have two "mystery" worlds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ery worlds can be discovered by reading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resul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